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552-9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dec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Fogászati ügyeleti tevékenység ellá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helyi önkormányzatairól szóló 2011. évi XLXXXIX. törvény 13. § (1) bekezdés 4. pontja, az egészségügyi alapellátásról szóló 2015. évi  CXXIII. törvény 5. § (1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, valamint az egészségügyi ellátás folyamatos működtetésének egyes szervezési kérdéseiről szóló 47/2004. (V. 11.) ESzCsM rendelet 13. § (6) bekezdése alapján a helyi önkormányzat kötelező feladata az alapellátás biztosítása, melynek körében az önkormányzat gondoskodik a fogászati ellátásról és az ahhoz kapcsolódó ügyeleti ellátásr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fogászati ügyeleti tevékenység ellátására 2013. évben kötött határozatlan időre ellátási szerződést a IV Dental Fogászati és Szolgáltató Korlátolt Felelősségű Társasággal (székhelye: 8900 Zalaegerszeg, Munkácsy M. u. 14., Adószám: 24209966-1-20), mint egészségügyi szolgáltatóval, amely szerződést a Képviselő-testület a 33/2013. (II. 15.) Kt. határozatával jóváhagy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atározatlan idejű szerződés 2018. január 1. napi hatállyal módosításra került az ellátási díj emelése miatt, így jelenleg a fogaszati ügyelet díja a tárgyévet megelőző év január 1-ei állapot szerinti lakosságszám alapján 60 Ft/fő/év. 2018. évben a fizetési kötelezettségünk (az előző évi lakosságszám alapján) 282 300 Ft volt. A jelenlegi egészségügyi szolgáltató és az Önkormányzat közötti szerződés értelmében a felmondási idő 6 hónap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018. december 7. napján az Allfordent Kft. (Cg.: 20-09-07616, adószám: 26493590-2-20) 8360 Keszthely Kossuth u. 7-9.) ügyvezetője Bödő Zoltán megkereste Hévíz Város Polgármesterét, hogy a fogászati ügyeleti ellátásra ajánlatot tegy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jánlatot az előterjesztés 1. számú melléklete tartalmazz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t 2019. január 1. napjával vállalná a cég, havi 200 ezer forint díjazásért, évi 2 400 000,- forint költségg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szthelyen a Kossuth u. 7-9. szám alatti rendelőben történő fogorvosi ügyelettel megoldódna a lakosság sürgősségi fogorvosi problémáinak a helyben történő, a heti pihenőnapokon, munkaszüneti napokon történő ellátása, így egy sürgős fogászati probléma esetén nem kell a betegnek Zalaegerszegre utaznia. Informális tájékozódásunk szerint Keszthely Város Önkormányzata is az Allfordent Kft.-vel kívánja megoldani a fogászati ügyeleti tevékenység ellátá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fogászati ügyelet Keszthelyen történő biztosítása, a jobban és könnyebben elérhetővé teszi ezt a kötelezően biztosítandó szolgáltatást, még emelkedett szolgáltatási díj mellett is javaslom átgondolni és támogatni, mert jobban szolgálná a rászorulók érdekét. A pontos szerződési feltételekről az önkormányzat kezdeményezzen tárgyalást és szerződés tervezet ismeretében javasolt a döntés megh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támogatja, </w:t>
      </w:r>
      <w:r>
        <w:rPr>
          <w:rFonts w:cs="Arial" w:ascii="Arial" w:hAnsi="Arial"/>
          <w:color w:val="000000"/>
          <w:sz w:val="22"/>
          <w:szCs w:val="22"/>
        </w:rPr>
        <w:t>hogy a fogászati ügyeleti ellátás Keszthelyen kerüljön biztosításra, ezért felhatalmazza a polgármestert, hogy a fogászati ügyeleti tevékenység ellátására folytasson le tárgyalást az ALLFORDENT Kft. képviselőjével, a szerződés tervezetét alakítsa ki és terjessze a Képviselő-testület elé.</w:t>
      </w:r>
    </w:p>
    <w:p>
      <w:pPr>
        <w:pStyle w:val="Norml1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a szerződés ismeretében dönt az ALLFORDENT Kft. ajánlatáról és hozza meg a szükséges döntést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9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56:00Z</dcterms:created>
  <dc:creator>valaki</dc:creator>
  <dc:description/>
  <cp:keywords/>
  <dc:language>en-US</dc:language>
  <cp:lastModifiedBy>Lajkó Erzsébet Márta</cp:lastModifiedBy>
  <cp:lastPrinted>2015-01-28T14:15:00Z</cp:lastPrinted>
  <dcterms:modified xsi:type="dcterms:W3CDTF">2018-12-13T09:59:00Z</dcterms:modified>
  <cp:revision>6</cp:revision>
  <dc:subject/>
  <dc:title/>
</cp:coreProperties>
</file>